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6115050" cy="19431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7187" r="-5" b="68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0850</wp:posOffset>
            </wp:positionH>
            <wp:positionV relativeFrom="paragraph">
              <wp:posOffset>2171700</wp:posOffset>
            </wp:positionV>
            <wp:extent cx="5378450" cy="2171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13" t="7187" r="4618" b="65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11760</wp:posOffset>
            </wp:positionV>
            <wp:extent cx="5486400" cy="4457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13" t="5741" r="2747" b="37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5378450" cy="22225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375" t="6467" r="2747" b="65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21920</wp:posOffset>
            </wp:positionV>
            <wp:extent cx="5486400" cy="2393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513" t="7187" r="2756" b="62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115050" cy="73533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718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6115050" cy="73533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18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48:00Z</dcterms:created>
  <dc:creator>liturgi06</dc:creator>
  <dc:description/>
  <dc:language>en-US</dc:language>
  <cp:lastModifiedBy>Carlo</cp:lastModifiedBy>
  <cp:lastPrinted>2011-02-21T10:25:00Z</cp:lastPrinted>
  <dcterms:modified xsi:type="dcterms:W3CDTF">2011-02-23T12:48:00Z</dcterms:modified>
  <cp:revision>2</cp:revision>
  <dc:subject/>
  <dc:title/>
</cp:coreProperties>
</file>